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/>
          <w:szCs w:val="24"/>
        </w:rPr>
      </w:pPr>
      <w:r>
        <w:rPr>
          <w:bCs/>
          <w:szCs w:val="24"/>
        </w:rPr>
        <w:t>Csongrád Város Polgármesterétől</w:t>
        <w:tab/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Száma:</w:t>
        <w:tab/>
        <w:t xml:space="preserve"> </w:t>
        <w:tab/>
        <w:tab/>
        <w:t>/2008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Témafelelős:    Balogh Pál,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mallCaps/>
          <w:spacing w:val="20"/>
          <w:szCs w:val="24"/>
        </w:rPr>
      </w:pPr>
      <w:r>
        <w:rPr>
          <w:sz w:val="20"/>
        </w:rPr>
        <w:t>Vörösné Lakatos Zsuzsanna, Ötvös Tamás</w:t>
      </w:r>
      <w:r>
        <w:rPr/>
        <w:tab/>
        <w:t xml:space="preserve">        </w:t>
      </w:r>
    </w:p>
    <w:p>
      <w:pPr>
        <w:pStyle w:val="Heading8"/>
        <w:ind w:left="0" w:hanging="0"/>
        <w:jc w:val="center"/>
        <w:rPr>
          <w:b w:val="false"/>
          <w:b w:val="false"/>
          <w:bCs/>
          <w:smallCaps/>
          <w:spacing w:val="20"/>
          <w:szCs w:val="24"/>
        </w:rPr>
      </w:pPr>
      <w:r>
        <w:rPr>
          <w:b w:val="false"/>
          <w:bCs/>
          <w:smallCaps/>
          <w:spacing w:val="20"/>
          <w:szCs w:val="24"/>
        </w:rPr>
      </w:r>
    </w:p>
    <w:p>
      <w:pPr>
        <w:pStyle w:val="Heading8"/>
        <w:ind w:left="0" w:hanging="0"/>
        <w:jc w:val="center"/>
        <w:rPr>
          <w:bCs/>
          <w:smallCaps/>
          <w:spacing w:val="20"/>
          <w:szCs w:val="24"/>
        </w:rPr>
      </w:pPr>
      <w:r>
        <w:rPr>
          <w:bCs/>
          <w:smallCaps/>
          <w:spacing w:val="20"/>
          <w:szCs w:val="24"/>
        </w:rPr>
        <w:t>Előterjesztés</w:t>
      </w:r>
    </w:p>
    <w:p>
      <w:pPr>
        <w:pStyle w:val="Heading7"/>
        <w:ind w:left="0" w:hanging="0"/>
        <w:rPr>
          <w:bCs/>
          <w:szCs w:val="24"/>
        </w:rPr>
      </w:pPr>
      <w:r>
        <w:rPr>
          <w:bCs/>
          <w:szCs w:val="24"/>
        </w:rPr>
        <w:t>Csongrád Város Önkormányzata Képviselő-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február 22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20" w:hanging="720"/>
        <w:rPr/>
      </w:pPr>
      <w:r>
        <w:rPr>
          <w:szCs w:val="24"/>
        </w:rPr>
        <w:t>Tárgy</w:t>
      </w:r>
      <w:r>
        <w:rPr>
          <w:szCs w:val="24"/>
          <w:u w:val="none"/>
        </w:rPr>
        <w:t>: Dél-alföldi Ivóvízminőség-javító program tájékoztató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Tisztelt Képviselő-testület!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Csongrád Város Önkormányzata Képviselő-testülete a 2007. október 26-i ülésén tárgyalta a Dél-alföldi Ivóvízminőség-javító Programról szóló tájékoztatót. A 225/2007.(X.26.)Ökt. határozatával felkérte a </w:t>
      </w:r>
      <w:r>
        <w:rPr>
          <w:rStyle w:val="StrongEmphasis"/>
          <w:b w:val="false"/>
          <w:szCs w:val="24"/>
        </w:rPr>
        <w:t xml:space="preserve">DARFÜ Dél-alföldi Regionális Fejlesztési Ügynökség Közhasznú Társaságot </w:t>
      </w:r>
      <w:r>
        <w:rPr>
          <w:szCs w:val="24"/>
        </w:rPr>
        <w:t>(korábbi nevén DARFT Kht.), hogy a tervezés és végrehajtás további szakaszaiban a hálózatfejlesztés és hálózatkorszerűsítés minél teljesebb megvalósítását biztosítsa. Az erre vonatkozó lehetőségekről tájékoztatást kért a testület a februári ülésen, melynek az alábbiak szerint teszek eleget.</w:t>
      </w:r>
    </w:p>
    <w:p>
      <w:pPr>
        <w:pStyle w:val="Normal"/>
        <w:jc w:val="both"/>
        <w:rPr/>
      </w:pPr>
      <w:r>
        <w:rPr/>
        <w:t>A program szakmai előkészítő feladataiban a Képviselő-testület általi megbízás alapján, és mint üzemeltető, Balogh Pál, továbbá a Mérnöki iroda vesz részt.</w:t>
      </w:r>
    </w:p>
    <w:p>
      <w:pPr>
        <w:pStyle w:val="Normal"/>
        <w:jc w:val="both"/>
        <w:rPr/>
      </w:pPr>
      <w:r>
        <w:rPr/>
        <w:t xml:space="preserve">A több éve beindult programmal kapcsolatosan az elmúlt években is, de napjainkban is folyamatosan kellett mind a Polgármesteri Hivatalnak, mind az üzemeltetőnek különböző szempontok alapján összeállított adatszolgáltatást teljesíteni, sok esetben a projekt alprogramjait elnyerő tervezők részére ugyanazokat a kérdésköröket érintve. </w:t>
      </w:r>
    </w:p>
    <w:p>
      <w:pPr>
        <w:pStyle w:val="Normal"/>
        <w:jc w:val="both"/>
        <w:rPr/>
      </w:pPr>
      <w:r>
        <w:rPr/>
        <w:t>Az elmúlt időszakban a megküldött adatok alapján tanulmánytervek készültek, amelyekben felmérték a helyi vízminőségi és műszaki problémákat. Tapasztalataink alapján a Programmal kapcsolatos konkrétabb tervezési feladatok a 2007-es év második felében indultak be.</w:t>
      </w:r>
    </w:p>
    <w:p>
      <w:pPr>
        <w:pStyle w:val="Normal"/>
        <w:jc w:val="both"/>
        <w:rPr/>
      </w:pPr>
      <w:r>
        <w:rPr/>
        <w:t>A program számunkra fontos ismérvei (vázlatosan) a tervezői adatok alapjá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 projekt 5. előkészítési szakasza 2007. október 10-én indul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Kohéziós Alap támogatásából megvalósuló beruházás az amortizáció miatt megnöveli a vízdíjat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költségeket minden lehetséges módon csökkenteni kell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költségcsökkentés módja: 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szervezeti összefogás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szervezeti méretek optimalizál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Jelenleg 47 üzemeltető működik a régióba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Szétaprózódott, illetve hiányos a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tőke ellátottság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vízbázis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műszaki létesítmények, eszközpark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szakgárd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A tanulmány elkészítésének célj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</w:rPr>
      </w:pPr>
      <w:r>
        <w:rPr>
          <w:bCs/>
        </w:rPr>
        <w:t>Optimális üzemeltetői struktúrára és a bevezetés cselekvési tervére javaslat kidolgozása.</w:t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</w:rPr>
        <w:t>Szolgáltatói mintaszerződések és működési kézikönyv</w:t>
      </w:r>
      <w:r>
        <w:rPr/>
        <w:t xml:space="preserve"> </w:t>
      </w:r>
      <w:r>
        <w:rPr>
          <w:bCs/>
        </w:rPr>
        <w:t>kidolgozása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</w:rPr>
      </w:pPr>
      <w:r>
        <w:rPr>
          <w:bCs/>
        </w:rPr>
        <w:t>A beruházás KEOP 1.3 projektként valósul meg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</w:rPr>
      </w:pPr>
      <w:r>
        <w:rPr>
          <w:bCs/>
        </w:rPr>
        <w:t>Az Ivóvízminőség-javító Program több projektre fog tagolódni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</w:rPr>
        <w:t xml:space="preserve">Több kedvezményezett (önkormányzati társulás) lesz. 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</w:rPr>
      </w:pPr>
      <w:r>
        <w:rPr>
          <w:bCs/>
        </w:rPr>
        <w:t>Javaslatot tenni olyan jövőbeli üzemeltetői struktúrára, amelyet alapul véve a kidolgozott fejlesztést az EU Bizottság ebből a szempontból nem kifogásol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A munka fő fázisai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</w:rPr>
      </w:pPr>
      <w:r>
        <w:rPr/>
        <w:t>Helyzetfelmérés: műszaki, gazdasági, jogi elemzés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</w:rPr>
      </w:pPr>
      <w:r>
        <w:rPr/>
        <w:t>Optimális üzemeltetési struktúrára javaslat kidolgozása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</w:rPr>
      </w:pPr>
      <w:r>
        <w:rPr/>
        <w:t>Cselekvési terv kidolgozása a javaslat megvalósítására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</w:rPr>
      </w:pPr>
      <w:r>
        <w:rPr/>
        <w:t>Szolgáltatói mintaszerződések és működési kézikönyv kidolgozása.</w:t>
      </w:r>
    </w:p>
    <w:p>
      <w:pPr>
        <w:pStyle w:val="Normal"/>
        <w:numPr>
          <w:ilvl w:val="5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Projekt előnyei 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Jelentős EU támogatás a beruházáshoz. 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Enélkül saját forrásból kell beruházni, a jogszabályi előírásokat teljesíteni kell.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lcsóbb üzemelés. Például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kevesebb, jól felszerelt laboratórium,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nagyobb beszerzések árkedvezménye,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kevesebb, jól felszerelt javító bázis,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központi ügyelet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</w:rPr>
      </w:pPr>
      <w:r>
        <w:rPr>
          <w:bCs/>
        </w:rPr>
        <w:t>Nagyobb üzembiztonság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más üzemegységek, mint tartalékok,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jól felszerelt nagy műhelyek,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specialisták és a nagy volumenű feladatokban hatékony dolgozók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</w:rPr>
        <w:t>Tőkekoncentráció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1800" w:leader="none"/>
        </w:tabs>
        <w:ind w:left="1800" w:hanging="360"/>
        <w:jc w:val="both"/>
        <w:rPr>
          <w:bCs/>
        </w:rPr>
      </w:pPr>
      <w:r>
        <w:rPr/>
        <w:t>nagyobb fejlesztési lehetőség,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1800" w:leader="none"/>
        </w:tabs>
        <w:ind w:left="1800" w:hanging="360"/>
        <w:jc w:val="both"/>
        <w:rPr>
          <w:bCs/>
        </w:rPr>
      </w:pPr>
      <w:r>
        <w:rPr/>
        <w:t>versenyelőny,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1800" w:leader="none"/>
        </w:tabs>
        <w:ind w:left="1800" w:hanging="360"/>
        <w:jc w:val="both"/>
        <w:rPr>
          <w:bCs/>
        </w:rPr>
      </w:pPr>
      <w:r>
        <w:rPr/>
        <w:t>nagyobb üzemeltetői létbiztonság.</w:t>
      </w:r>
    </w:p>
    <w:p>
      <w:pPr>
        <w:pStyle w:val="Normal"/>
        <w:jc w:val="both"/>
        <w:rPr/>
      </w:pPr>
      <w:r>
        <w:rPr>
          <w:bCs/>
        </w:rPr>
        <w:t>A munkát a közbeszerzési eljárás keretében kiválasztott ÖKO Zrt. végzi. Alvállalkozók: Aquaprofit Rt., Expertus Kft., Víziterv Environ Kft., Szakértő Kft.</w:t>
      </w:r>
    </w:p>
    <w:p>
      <w:pPr>
        <w:pStyle w:val="Normal"/>
        <w:jc w:val="both"/>
        <w:rPr/>
      </w:pPr>
      <w:r>
        <w:rPr/>
        <w:t xml:space="preserve">A fentiek megvalósulása érdekében az elmúlt hónapokban több előzetes egyeztető tárgyalás történt. Konkrét megvalósulási tervet még nem ismertettek, csak általában technológiai, illetve vízellátási lehetséges változatokat, pl: más településről való szolgáltatás, térségi vízellátó rendszerek a jó vízadókra települve. Mindegyik megoldás jelentős vízdíjnövekedést eredményezne. A térségben üzemeltetők többször aggodalmukat fejezték ki az elavult hálózatok miatt, egybehangzó és kifejezett kérésük a hálózatfejlesztés minél nagyobb arányú szerepeltetése a projektben. Az előzetes egyeztetések alkalmával többször elhangzott az, hogy a pályáztatási előírás minimális értékhatára olyan mértékű lesz, hogy csak több település összefogásával lehet majd pályázni. Ebben az esetben előállhat az a helyzet, hogy a meglévő szolgáltatók a kényszerűen összeszervezett pályázati egységekben nehezebben tudnak részt venni, és vélhetően a tőkeerős üzemeltető cégek esélyesebbek a szolgáltatás elnyerésére.     </w:t>
      </w:r>
    </w:p>
    <w:p>
      <w:pPr>
        <w:pStyle w:val="Normal"/>
        <w:jc w:val="both"/>
        <w:rPr/>
      </w:pPr>
      <w:r>
        <w:rPr/>
        <w:t>A projekt aktuális kérdéseire a DARFŰ Kht-tól is tájékoztatót kértünk, melyet a melléklet szerint adtak meg.</w:t>
      </w:r>
    </w:p>
    <w:p>
      <w:pPr>
        <w:pStyle w:val="Normal"/>
        <w:jc w:val="both"/>
        <w:rPr/>
      </w:pPr>
      <w:r>
        <w:rPr/>
        <w:t xml:space="preserve">Kérem az előterjesztés megtárgyalását és a határozati javaslat elfogadását.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Határozati javasla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>Csongrád város Önkormányzatának Képviselő-testülete megtárgyalta az „Dél-alföldi Ivóvízminőség-javító projekt tájékoztató” tárgyú előterjesztést.</w:t>
      </w:r>
    </w:p>
    <w:p>
      <w:pPr>
        <w:pStyle w:val="Normal"/>
        <w:jc w:val="both"/>
        <w:rPr/>
      </w:pPr>
      <w:r>
        <w:rPr/>
        <w:t xml:space="preserve">A Képviselő-testület az eddigi munkákról szóló polgármesteri és DARFÜ Kht. általi tájékoztatást elfogadja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Határidő</w:t>
      </w:r>
      <w:r>
        <w:rPr/>
        <w:t xml:space="preserve">: határozat megküldésére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Felelős</w:t>
      </w:r>
      <w:r>
        <w:rPr/>
        <w:t>:   Vörösné Lakatos Zsuzsanna irodavezető</w:t>
      </w:r>
    </w:p>
    <w:p>
      <w:pPr>
        <w:pStyle w:val="TextBodyIndent"/>
        <w:ind w:left="540" w:hanging="360"/>
        <w:jc w:val="left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11"/>
        </w:numPr>
        <w:ind w:left="540" w:hanging="360"/>
        <w:rPr>
          <w:sz w:val="20"/>
          <w:szCs w:val="20"/>
        </w:rPr>
      </w:pPr>
      <w:r>
        <w:rPr>
          <w:sz w:val="20"/>
          <w:szCs w:val="20"/>
        </w:rPr>
        <w:t xml:space="preserve">a képviselő-testület tagjai, </w:t>
      </w:r>
    </w:p>
    <w:p>
      <w:pPr>
        <w:pStyle w:val="Normal"/>
        <w:numPr>
          <w:ilvl w:val="0"/>
          <w:numId w:val="11"/>
        </w:numPr>
        <w:ind w:left="540" w:hanging="360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11"/>
        </w:numPr>
        <w:ind w:left="540" w:hanging="360"/>
        <w:rPr>
          <w:sz w:val="20"/>
          <w:szCs w:val="20"/>
        </w:rPr>
      </w:pPr>
      <w:r>
        <w:rPr>
          <w:sz w:val="20"/>
          <w:szCs w:val="20"/>
        </w:rPr>
        <w:t xml:space="preserve">A 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11"/>
        </w:numPr>
        <w:ind w:left="540" w:hanging="360"/>
        <w:rPr>
          <w:sz w:val="20"/>
          <w:szCs w:val="20"/>
        </w:rPr>
      </w:pPr>
      <w:r>
        <w:rPr>
          <w:sz w:val="20"/>
          <w:szCs w:val="20"/>
        </w:rPr>
        <w:t>DARFÜ Kht. Szeged</w:t>
      </w:r>
    </w:p>
    <w:p>
      <w:pPr>
        <w:pStyle w:val="Normal"/>
        <w:numPr>
          <w:ilvl w:val="0"/>
          <w:numId w:val="11"/>
        </w:numPr>
        <w:ind w:left="540" w:hanging="360"/>
        <w:rPr>
          <w:sz w:val="20"/>
          <w:szCs w:val="20"/>
        </w:rPr>
      </w:pPr>
      <w:r>
        <w:rPr>
          <w:sz w:val="20"/>
          <w:szCs w:val="20"/>
        </w:rPr>
        <w:t>Város Víz- és Kommunális Kft. Csongrád</w:t>
      </w:r>
    </w:p>
    <w:p>
      <w:pPr>
        <w:pStyle w:val="Normal"/>
        <w:rPr/>
      </w:pPr>
      <w:r>
        <w:rPr/>
        <w:t>Csongrád, 2008. február 14.</w:t>
        <w:tab/>
        <w:tab/>
        <w:tab/>
        <w:tab/>
        <w:tab/>
        <w:tab/>
        <w:tab/>
        <w:t>Bedő Tamás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</w:t>
        <w:tab/>
        <w:tab/>
        <w:t>polgármest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13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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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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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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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620"/>
        </w:tabs>
        <w:ind w:left="16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outlineLvl w:val="7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4:30:00Z</dcterms:created>
  <dc:creator>Szabóné Éva</dc:creator>
  <dc:description/>
  <cp:keywords/>
  <dc:language>en-US</dc:language>
  <cp:lastModifiedBy>Szabóné Éva</cp:lastModifiedBy>
  <dcterms:modified xsi:type="dcterms:W3CDTF">2008-02-14T14:31:00Z</dcterms:modified>
  <cp:revision>1</cp:revision>
  <dc:subject/>
  <dc:title>Csongrád Város Polgármesterétől</dc:title>
</cp:coreProperties>
</file>